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三十三届全区青少年科技创新大赛安全责任书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组织好第三十三届全区青少年科技创新大赛终评答辩活动，请参加终评答辩活动的选手认真遵守如下规定：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规定的时间和地点准时报到，如不能按时参加终评答辩，视为自动放弃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按照通知要求携带所需物品及身份证件，按时参加大赛的各项具体活动，活动期间要认真遵守大赛组委会和各活动场所的有关规定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活动期间保管好自己的财物，如有丢失或损坏，责任自负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必须在大赛组委会安排的地点住宿、就餐，遵守作息时间，外出活动要和领队请假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参加终评答辩的选手是未成年人的，活动全程要求有成年人监护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因不遵守大赛组委会和本安全责任书的规定造成不良后果，由答辩选手承担全部责任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终评答辩选手签名：</w:t>
      </w:r>
    </w:p>
    <w:p>
      <w:pPr>
        <w:pStyle w:val="Normal"/>
        <w:snapToGrid w:val="false"/>
        <w:spacing w:lineRule="auto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鄂尔多斯市科学技术协会</w:t>
      </w:r>
    </w:p>
    <w:p>
      <w:pPr>
        <w:pStyle w:val="Normal"/>
        <w:snapToGrid w:val="false"/>
        <w:spacing w:lineRule="auto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b/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宋体;SimSun" w:hAnsi="宋体;SimSu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宋体;SimSun" w:hAnsi="宋体;SimSu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宋体;SimSun" w:hAnsi="宋体;SimSun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宋体;SimSun" w:hAnsi="宋体;SimSu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b/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ascii="宋体;SimSun" w:hAnsi="宋体;SimSu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ascii="宋体;SimSun" w:hAnsi="宋体;SimSu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ascii="宋体;SimSun" w:hAnsi="宋体;SimSun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rFonts w:ascii="宋体;SimSun" w:hAnsi="宋体;SimSu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58:00Z</dcterms:created>
  <dc:creator/>
  <dc:description/>
  <cp:keywords/>
  <dc:language>en-US</dc:language>
  <cp:lastModifiedBy>User</cp:lastModifiedBy>
  <dcterms:modified xsi:type="dcterms:W3CDTF">2018-01-17T02:1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